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243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2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102995" cy="828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064260" cy="79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026795" cy="770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648335" cy="866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ounds in citric acid         Compounds in citric acid              Liquids (post-filtration)                  Copper (II) Oxide                      Copper Ox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fore being dissolved              after being dissolved                                                                      dissolved in citric acid                   after filtration</w:t>
            </w:r>
          </w:p>
        </w:tc>
      </w:tr>
    </w:tbl>
    <w:tbl>
      <w:tblPr>
        <w:tblW w:w="28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Compounds in Citric Ac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Filter Papers from Citric Acid Mixt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88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279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12495" cy="1209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drawing>
                <wp:inline distT="0" distB="0" distL="0" distR="0">
                  <wp:extent cx="904875" cy="1200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</w:t>
            </w:r>
            <w:r>
              <w:rPr/>
              <w:drawing>
                <wp:inline distT="0" distB="0" distL="0" distR="0">
                  <wp:extent cx="911225" cy="1209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</w:t>
            </w:r>
            <w:r>
              <w:rPr/>
              <w:drawing>
                <wp:inline distT="0" distB="0" distL="0" distR="0">
                  <wp:extent cx="906780" cy="1200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(small crystals)                                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large crystal                                              Zn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                                                    CuC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ictures of Filters and Precipitates after filtration of compounds in citric acid shown in order above from left to right in all pictures except those with Copper (II) Ox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3:00Z</dcterms:created>
  <dc:creator>students</dc:creator>
  <dc:description/>
  <cp:keywords/>
  <dc:language>en-US</dc:language>
  <cp:lastModifiedBy>students</cp:lastModifiedBy>
  <dcterms:modified xsi:type="dcterms:W3CDTF">2009-02-25T12:44:00Z</dcterms:modified>
  <cp:revision>1</cp:revision>
  <dc:subject/>
  <dc:title>                                                                    </dc:title>
</cp:coreProperties>
</file>